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3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6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o-RO"/>
        </w:rPr>
        <w:t>ANT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FIȘA CADRU DE AUTOEVALUARE/EVALUARE ÎN VEDEREA STABILIRII CALIFICATIVULUI ANUAL PENTRU FUNCȚIA 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INFORMATICIA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ărul fișei postului: 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Calificativul acordat: 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tbl>
      <w:tblPr>
        <w:tblW w:w="15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5220"/>
        <w:gridCol w:w="1473"/>
        <w:gridCol w:w="1170"/>
        <w:gridCol w:w="1450"/>
        <w:gridCol w:w="1602"/>
        <w:gridCol w:w="1188"/>
        <w:gridCol w:w="1202"/>
      </w:tblGrid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Domeni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ale evaluări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Criterii de performanț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Indicatori de performanț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Punctaj maxi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Punctaj autoevaluar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Punctaj evaluare compartim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 xml:space="preserve">Punctaj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evaluar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consiliu de administraţi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 w:eastAsia="ro-RO"/>
              </w:rPr>
              <w:t>Validare consiliul profesoral</w:t>
            </w:r>
          </w:p>
        </w:tc>
      </w:tr>
      <w:tr>
        <w:trPr>
          <w:trHeight w:val="287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1.Proiectarea activită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.1 Gestionarea ș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erificarea permanentă a stării de funcționare a echipamentelor de calcul din dotare și asigurarea utilizării în bune condiții a acestora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7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ab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4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1.2 Întreținerea și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dministrarea rețelei INTERNET a școlii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4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3 Implicarea în activitățile de proiectare a ofertei educaționale la nivelul unității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4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4 Participarea la  activități extracurriculare corelate cu obiectivele curriculare extrase din  planul managerial al unității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75" w:hRule="atLeast"/>
        </w:trPr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2. Realizarea activităților didac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1 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gurarea asistenței tehnice profesorilor de altă specialitate decât informatică în timpul orelor desfășurate în laboratorul AEL sau în oricare alt laborator de informatică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și gestionarea  eficientă a resurselor puse la dispoziția postului: bibliotecă de software și documentații, echipamente de tehnică de calcul și auxiliare, etc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3   Participarea la  activități extracurriculare, precum si  participarea la acțiuni de voluntariat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3.Comunicare și relațion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1 Dezvoltarea capacității de comunicare și relaționare cu elevii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2 Dezvoltarea capacității de comunicare și relaționare cu personalul școlii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3 Dezvoltarea capacității de comunicare și relaționare cu echipa managerială. 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4 Dezvoltarea capacității de comunicare și relaționare în cadrul comunității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5 Relaționarea cu firmele producătoare de softuri, de echipamente de calcul, cu firmele care asigură service-ul echipamentelor de calcul, relaționarea cu providerul de INTERNET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4. Managementul carierei și al dezvoltării person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4.1 Valorificarea competențelor științifice, dobândite prin participarea la programele de formare/perfecționare.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2 Implicarea în organizarea activităților metodice la nivelul comisiei/catedrei de informatică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3 Realizarea/actualizarea portofoliului și dosarului personal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74" w:hRule="atLeast"/>
        </w:trPr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5. Contribuția la dezvoltarea instituțională și la promovarea imaginii unității șco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 Dezvoltarea de parteneriate și  proiecte educaționale în vederea dezvoltării instituționale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4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 Promovarea ofertei educaționale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5.3 Realizarea/participarea la programe/activități de prevenire și combatere a violenței și comportamentelor nesănătoase în mediul școlar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126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 Respectarea normelor, procedurilor de sănătate și securitate a muncii, de PSI și ISU pentru toate tipurile de activități desfășurate în cadrul unității de învățământ precum și a sarcinilor suplimentare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5 Implicarea activă în crearea unei culturi a calității la nivelul organizației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22" w:leader="none"/>
              </w:tabs>
              <w:spacing w:lineRule="auto" w:line="240" w:before="0" w:after="0"/>
              <w:ind w:left="6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Conduita profesional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1. Manifestarea atitudinii morale și civice (limbaj, ținută, respect, comportament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2.Respectarea și promovarea deontologiei profesionale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  <w:t>TO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o-R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auxiliar evalua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partimen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embrii consiliului de administraț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79" w:gutter="0" w:header="567" w:top="108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17" w:hanging="0"/>
      <w:jc w:val="left"/>
      <w:rPr>
        <w:rFonts w:ascii="Palatino Linotype" w:hAnsi="Palatino Linotype" w:cs="Palatino Linotype"/>
        <w:color w:val="0F243E"/>
        <w:sz w:val="26"/>
      </w:rPr>
    </w:pPr>
    <w:r>
      <w:rPr>
        <w:i/>
        <w:iCs/>
        <w:sz w:val="28"/>
        <w:szCs w:val="28"/>
      </w:rPr>
      <w:t xml:space="preserve">    </w:t>
    </w:r>
  </w:p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120"/>
      <w:ind w:right="17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jc w:val="both"/>
      <w:outlineLvl w:val="2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1:00Z</dcterms:created>
  <dc:creator>Raluca</dc:creator>
  <dc:description/>
  <cp:keywords/>
  <dc:language>en-US</dc:language>
  <cp:lastModifiedBy>barbulescu.adrian</cp:lastModifiedBy>
  <cp:lastPrinted>2011-08-17T10:59:00Z</cp:lastPrinted>
  <dcterms:modified xsi:type="dcterms:W3CDTF">2014-06-26T11:18:00Z</dcterms:modified>
  <cp:revision>9</cp:revision>
  <dc:subject/>
  <dc:title>Fişa cadru de evaluare în vederea acordării calificativului anual</dc:title>
</cp:coreProperties>
</file>